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Iktatószám: KGO/26-2/201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4. február 4-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430" w:hanging="143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gy: </w:t>
        <w:tab/>
        <w:t xml:space="preserve">Hévízi Tiszta Forrás Dalkörnek 2013-ban biztosított támogatás elszámol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</w:r>
      <w:r>
        <w:rPr>
          <w:rFonts w:cs="Arial" w:ascii="Arial" w:hAnsi="Arial"/>
          <w:color w:val="000000"/>
        </w:rPr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Készítette: </w:t>
      </w:r>
      <w:r>
        <w:rPr>
          <w:rFonts w:cs="Arial" w:ascii="Arial" w:hAnsi="Arial"/>
          <w:color w:val="000000"/>
        </w:rPr>
        <w:t xml:space="preserve"> </w:t>
        <w:tab/>
        <w:t xml:space="preserve">Bediné Makra Anikó közgazdasági osztályvezető 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Megtárgyalta:</w:t>
      </w:r>
      <w:r>
        <w:rPr>
          <w:rFonts w:cs="Arial" w:ascii="Arial" w:hAnsi="Arial"/>
          <w:color w:val="000000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a 2013. évi költségvetésben a Hévízi Tiszta Forrás Dalkör 2013. évi működéséhez 415.000,- Ft  támogatást biztos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Hévízi Tiszta Forrás Dalkörrel a támogatási megállapodás 2013. április 16-án került aláírásra. A megállapodásban az elszámolási határidő 2013. november 30-ban lett meghatározva. Az elszámolás 2014. január 6-án lett olyan formában leadva, hogy az az elszámolási feltételeknek megfelel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alkörnek biztosított támogatás terhére az elszámoláshoz csatolt bizonylatok alapján 421.593,- Ft-ról került benyújtásra az elszámolás. A felülvizsgálat során megállapításra került, hogy valamennyi bizonylat ellátásra került az előírt záradékkal és a fénymásolt bizonylatokon igazolva lett, hogy az az eredetivel megegyezi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 jelentős részét a tagok utazási költségeire fizették ki, mely 86.919,- Ft. Anyag és könyv beszerzés 19.820,- Ft, Nemzeti Színház látogatás 22 fővel belépőjegyekre 49.700,- Ft, személyszállítási költség 190.000,- Ft, közös rendezvények étkezési költsége 75.154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évízi Tiszta Forrás Dalkör a támogatási megállapodásban rögzítetteknek megfelelően nyújtotta be elszámolását, annak elfogadását javasoljuk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Hévíz Város Önkormányzat Képviselő-testülete a Hévízi Tiszta Forrás Dalkörnek 2013-ban biztosított működési támogatás elszámolását 415 e Ft-ban fogadja el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</w:rPr>
        <w:t xml:space="preserve">A Képviselő-testület felkéri Polgármesterét, hogy a döntésről a Hévízi Tiszta Forrás Dalkört értesítse. </w:t>
      </w:r>
    </w:p>
    <w:p>
      <w:pPr>
        <w:pStyle w:val="TextBody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  <w:u w:val="single"/>
        </w:rPr>
        <w:t>Felelős</w:t>
      </w:r>
      <w:r>
        <w:rPr>
          <w:rFonts w:cs="Arial" w:ascii="Arial" w:hAnsi="Arial"/>
          <w:sz w:val="22"/>
          <w:szCs w:val="22"/>
        </w:rPr>
        <w:t>: Papp Gábor polgármester</w:t>
      </w:r>
    </w:p>
    <w:p>
      <w:pPr>
        <w:pStyle w:val="TextBody"/>
        <w:ind w:left="221" w:hanging="2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Határidő</w:t>
      </w:r>
      <w:r>
        <w:rPr>
          <w:rFonts w:cs="Arial" w:ascii="Arial" w:hAnsi="Arial"/>
          <w:sz w:val="22"/>
          <w:szCs w:val="22"/>
        </w:rPr>
        <w:t xml:space="preserve">: 2014. február 15. </w:t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531" w:right="1531" w:gutter="0" w:header="567" w:top="1701" w:footer="567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2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döntés egyszerű szótöbbséget igényel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Tiszta Forrás Dalkörnek 2013-ban biztosított támogatás elszámolása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34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531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0:29:00Z</dcterms:created>
  <dc:creator>T-Cont Kft</dc:creator>
  <dc:description/>
  <cp:keywords/>
  <dc:language>en-US</dc:language>
  <cp:lastModifiedBy>cseke.erzsebet</cp:lastModifiedBy>
  <cp:lastPrinted>2014-01-23T13:23:00Z</cp:lastPrinted>
  <dcterms:modified xsi:type="dcterms:W3CDTF">2014-01-30T13:47:00Z</dcterms:modified>
  <cp:revision>8</cp:revision>
  <dc:subject/>
  <dc:title>Iktatószám: PMK/144/2011</dc:title>
</cp:coreProperties>
</file>